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6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55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5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69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203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804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53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57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18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19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56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052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37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63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52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