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593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484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760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509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196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483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595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111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717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960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153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413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702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