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722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097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487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537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870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171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873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502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141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511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09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435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91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689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632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909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519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