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58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2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57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10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748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25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91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63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699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24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36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09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64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858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98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