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43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749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60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40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52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008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029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5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68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41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92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431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186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