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325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97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159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817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198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415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07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7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183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897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216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059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225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444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174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325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731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