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322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255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9376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7592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3445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9185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834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271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884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342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584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6092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9508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699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4436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