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45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39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4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27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14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4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5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920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71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91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20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38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