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462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047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66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505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25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559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229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770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425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98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71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651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392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998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023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766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820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