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638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537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145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577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13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599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734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385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495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544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39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659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590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70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929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