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454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617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4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9894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0058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640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2557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4477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502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8038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664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418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935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