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502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245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064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90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820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282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304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13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943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487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323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691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84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280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480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80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