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522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475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121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531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301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081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695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512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283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382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953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748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541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13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816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