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208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598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440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535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435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960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353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34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352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431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845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0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456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