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92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033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995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823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635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607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503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767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799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078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080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8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45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692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45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185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31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