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956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451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732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169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711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924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802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928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780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706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159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555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97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093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154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