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483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431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454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740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997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157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211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118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496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561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134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130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557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