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83843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16006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29967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16942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48889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10722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7148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32486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63520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25351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21019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26838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7350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50218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06333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51132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95325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