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561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747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270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43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407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18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769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59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901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903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1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84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875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84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272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