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117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782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465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484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3732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6299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241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2359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361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3003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721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182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778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