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503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381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243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363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52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95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048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946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80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535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7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70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32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407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143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24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441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