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921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792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105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691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489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1181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540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674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026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849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6185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002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8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834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9422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