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287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574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276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36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123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497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737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934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83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960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603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327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035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