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954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7420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6832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2374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454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583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752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586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052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477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097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089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220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857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451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226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538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