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3537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664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70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083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471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306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6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105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589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282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096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93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09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625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949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