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1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090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15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24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68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2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46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501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65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10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5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85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71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