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5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10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71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27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879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09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76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0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4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574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7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88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2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39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98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49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25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