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08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73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42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83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892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44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1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494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67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18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59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044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674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08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862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