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234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314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848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703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585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866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934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398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992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992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245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230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