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010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045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10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555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792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959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20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201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153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525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266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479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8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712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614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260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269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