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78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317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35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5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224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92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081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554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102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3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44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21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417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990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11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