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147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458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61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780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605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08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555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085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70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44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90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810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93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