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403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503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270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800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97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580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275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835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307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740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867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361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725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137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139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743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57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