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421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582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53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67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889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991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12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427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911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605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786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960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885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061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76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