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4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3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55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62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43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41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54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3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8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20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1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3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439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