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4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967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70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34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7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5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19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10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6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6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10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1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70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74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577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42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16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