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20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24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670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3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157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5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810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21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0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090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12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76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783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05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