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159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32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9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865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1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22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275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731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00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534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4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0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90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