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74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16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6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84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79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01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04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03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25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5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2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28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8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677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30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58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327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