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037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737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075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560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66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627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8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082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912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942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396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4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331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347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181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