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750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228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117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826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716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708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926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191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234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087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934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840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494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