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583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719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895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035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122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231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445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040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931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604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197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346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137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874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799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79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071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