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452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201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287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234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190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539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259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21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320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685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890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5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235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31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33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