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761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399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0771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800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26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800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465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825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936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137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569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781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162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