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621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737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151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088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09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930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121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138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67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180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990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10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154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416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05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417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27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