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332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069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685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657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261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448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173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268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124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975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304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943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883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08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387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