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82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71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2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41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235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87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30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122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81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78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976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3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7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