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97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785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193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439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599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103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65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49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918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50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30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8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753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32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782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783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7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