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530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6697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9217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7067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159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6623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4797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6630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6905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767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769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3304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3569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5720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961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