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654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841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513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007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608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56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079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29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172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476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621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577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583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